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19 сентябр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статью 2 Закона Новосиби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обеспечении условий проведения публичных мероприятий на территории Новосибирской области» и статью 8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rPr/>
      </w:pPr>
      <w:r>
        <w:rPr>
          <w:sz w:val="26"/>
          <w:szCs w:val="26"/>
        </w:rPr>
        <w:t>1. Внести в Законодательное Собрание Новосибирской области проект закона  «О внесении изменений в статью 2 Закона Новосибирской области «Об обеспечении условий проведения публичных мероприятий на территории Новосибирской области» и статью 8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ind w:firstLine="709"/>
        <w:rPr/>
      </w:pPr>
      <w:r>
        <w:rPr>
          <w:sz w:val="26"/>
          <w:szCs w:val="26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ю 2 Закона Новосибирской области «Об обеспечении условий проведения публичных мероприятий на территории Новосибирской области» и статью 8 Закона Новосибирской области «О статусе депутата Законодательного Собрания Новосибирской области», в связи с необходимостью приведения Закона Новосибирской области «Об обеспечении условий проведения публичных мероприятий на территории Новосибирской области» и Закона Новосибирской области «О статусе депутата Законодательного Собрания Новосибирской области» в соответствие с федеральным законодательством.</w:t>
      </w:r>
    </w:p>
    <w:p>
      <w:pPr>
        <w:pStyle w:val="Normal"/>
        <w:ind w:firstLine="709"/>
        <w:rPr/>
      </w:pPr>
      <w:r>
        <w:rPr>
          <w:sz w:val="26"/>
          <w:szCs w:val="26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Председатель  комитета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9:00Z</dcterms:created>
  <dc:creator>User</dc:creator>
  <dc:description/>
  <cp:keywords/>
  <dc:language>en-US</dc:language>
  <cp:lastModifiedBy>user</cp:lastModifiedBy>
  <cp:lastPrinted>2017-09-13T17:04:00Z</cp:lastPrinted>
  <dcterms:modified xsi:type="dcterms:W3CDTF">2017-09-13T10:04:00Z</dcterms:modified>
  <cp:revision>7</cp:revision>
  <dc:subject/>
  <dc:title> </dc:title>
</cp:coreProperties>
</file>